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5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6 год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51 295 454,40 рублей,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3 216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52 104 064,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гнозируемый дефицит бюджета района в сумме 808 6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7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прогнозируемые доходы бюджета района на 2016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6 год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6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 на 2016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огласно 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6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6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5 995 899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 7 473 9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 на 2016 год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умме 145 199 597,40 рублей,  в том числе объем межбюджетных трансфертов из бюджетов поселений на финансовое обеспечение передаваемых полномочий на 2016 год в сумме 12 646 435,00 рублей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  <w:t xml:space="preserve">по созданию условий для организации досуга и обеспечению жителей поселения услугами организаций культуры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на 2016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9 181 153 рубля согласно приложению 8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на 2016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 3 385 082 рублей согласно приложению 8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Брянской области в связи с передачей полномочий по культуре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F0000"/>
          <w:sz w:val="28"/>
          <w:szCs w:val="28"/>
        </w:rPr>
        <w:t>2016 год в сумме 47 700 рублей согласно приложению 8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 внешнему муниципальному финансовому контролю  на 2016 год в сумме  32 500 рублей согласно приложению 8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6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2 501 409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твердить распределение дотаций и субвенций бюджетам поселений на 2016 год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6 год </w:t>
      </w:r>
      <w:r>
        <w:rPr>
          <w:rFonts w:cs="Times New Roman" w:ascii="Times New Roman" w:hAnsi="Times New Roman"/>
          <w:color w:val="FF0000"/>
          <w:sz w:val="28"/>
          <w:szCs w:val="28"/>
        </w:rPr>
        <w:t>в сумме 1 000 0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риложениями 6 и 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района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 Мглинского  района 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7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риложению 12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 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eastAsia="Tms Rm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6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" w:hAnsi="Tms Rmn" w:cs="Tms Rm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11-17T08:40:00Z</cp:lastPrinted>
  <dcterms:modified xsi:type="dcterms:W3CDTF">2015-11-27T12:22:00Z</dcterms:modified>
  <cp:revision>1028</cp:revision>
  <dc:subject/>
  <dc:title>закон об областном бюджете</dc:title>
</cp:coreProperties>
</file>